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571918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976608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